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6"/>
        <w:gridCol w:w="1200"/>
        <w:gridCol w:w="1307"/>
        <w:gridCol w:w="1340"/>
        <w:gridCol w:w="1200"/>
        <w:gridCol w:w="1197"/>
      </w:tblGrid>
      <w:tr>
        <w:trPr>
          <w:trHeight w:val="64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lecule name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lecular volume</w:t>
            </w:r>
          </w:p>
        </w:tc>
        <w:tc>
          <w:tcPr>
            <w:tcW w:w="1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sol,298) exp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sol,298) calc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iation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. in %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2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1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7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7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r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6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2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4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4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0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romo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7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7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0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Fur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2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7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7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3-Chloro-2-bute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2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4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3-Chloro-2-bute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8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7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8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Flu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6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9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Thiophenecarbox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1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6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7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Thiophenecarbox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78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3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yrazinecarbox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5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Methylisoxazole-3-carbox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2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5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2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8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9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42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icotin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3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yridinealdoxim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9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-Cres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5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1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Cres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2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2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5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reon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3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-3-furazanecarboxamidoxim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4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2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70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spar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18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0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91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6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ydroxy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9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69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46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one oxim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38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68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90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9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55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89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Thiopheneacetic 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7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5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9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Thiopheneacetic 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2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8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6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flu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3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7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5</w:t>
            </w:r>
          </w:p>
        </w:tc>
      </w:tr>
      <w:tr>
        <w:trPr>
          <w:trHeight w:val="645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-Dimethylisoxazole-4-carbox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8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2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0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-Anthrani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3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58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8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-Anthrani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8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8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28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Anthrani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8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9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Eth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9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75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86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2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25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12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6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36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77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8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16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5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9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6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5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6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52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71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12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17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32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39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lutam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0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41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3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ylform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9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8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0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romo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4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88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71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romo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4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88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71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itro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6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-Quinoli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4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36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7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Phenylpropio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35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31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Nitro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9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6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5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furan-2-carbox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8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63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3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35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30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apht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8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6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34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apht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9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65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37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salic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3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8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81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yr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7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8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ydroxy-3-methoxy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6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51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0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oxy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5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0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ydroxyacetani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4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46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38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3-hydroxy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6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4-hydroxy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4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8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Cinnam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5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dole-2-carbox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4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42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89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henylglyc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4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17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94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sit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6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18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37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Trifluoromethyl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6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81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1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omocubane-4-carbox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onaphthene-2-carbox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89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47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bromo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99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2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brom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31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27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llitic anhyd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.9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4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4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-Dibromo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3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9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Aminocinnam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6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4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dama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2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7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15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vanil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2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2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6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Adama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7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85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12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4-hydroxy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.9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78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3-hydroxy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2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3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1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(+)-Carnit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7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ippu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17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9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nit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7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2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itrocinnam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6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7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2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ydroxy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6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2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6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chl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9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32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02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Nitrocinnam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2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7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cinnam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7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orne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.0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67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2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yros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4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76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13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5,6-Tetramethyl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7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1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40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5-Tetramethyl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.5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5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nt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5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m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8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82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2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Methacryloyloxy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9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3</w:t>
            </w:r>
          </w:p>
        </w:tc>
      </w:tr>
      <w:tr>
        <w:trPr>
          <w:trHeight w:val="645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yano-4-methoxymethyl-5-nitro-6-methyl-(2-pyridone)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.8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6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ephedr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.8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1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5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-Hydroxy-1,4-anthraqui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6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25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83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methyl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.9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82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93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ylglycylglyc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.4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4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72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Hydroxyflav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.8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06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17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ydroxyflav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.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21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18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buprofe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.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9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9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Hydroxyflav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3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.72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06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-Hydroxyflav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.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.92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72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ephedrine hydro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.2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74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41</w:t>
            </w:r>
          </w:p>
        </w:tc>
      </w:tr>
      <w:tr>
        <w:trPr>
          <w:trHeight w:val="645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6-Methoxynaphthalen-2-yl)prop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.3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38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4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MC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.3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2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0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(Phenylmethoxy)benzene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8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-t-butylm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.6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30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6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Tridec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79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1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dec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.6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78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5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phenylm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.8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.11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84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yristyl 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66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9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dec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.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6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1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adec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adec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.28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19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4</w:t>
            </w:r>
          </w:p>
        </w:tc>
      </w:tr>
      <w:tr>
        <w:trPr>
          <w:trHeight w:val="645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(2-Hydroxy-4-methoxybenzylidene)-4-but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05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5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adec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almi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.7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48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0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rga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.7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35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3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ea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.6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1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onadec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.4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78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2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rachid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.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35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5</w:t>
            </w:r>
          </w:p>
        </w:tc>
      </w:tr>
      <w:tr>
        <w:trPr>
          <w:trHeight w:val="645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Formylmethionine-leucyl-phenylalan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.6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73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06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imvastat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41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8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imethanil lau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.5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87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8</w:t>
            </w:r>
          </w:p>
        </w:tc>
      </w:tr>
      <w:tr>
        <w:trPr>
          <w:trHeight w:val="330" w:hRule="atLeast"/>
        </w:trPr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prednisolone acep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.8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45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2:16:00Z</dcterms:created>
  <dc:creator>Rudolf Naef</dc:creator>
  <dc:description/>
  <dc:language>en-US</dc:language>
  <cp:lastModifiedBy>Rudolf Naef</cp:lastModifiedBy>
  <dcterms:modified xsi:type="dcterms:W3CDTF">2019-01-19T12:21:00Z</dcterms:modified>
  <cp:revision>1</cp:revision>
  <dc:subject/>
  <dc:title>Molecule name</dc:title>
</cp:coreProperties>
</file>